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/etc/hotplug2.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&lt;condition type&gt; &lt;value&gt; [, &lt;key&gt; &lt;condition type&gt; &lt;value&gt; [,...]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tion [paramet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, they are prefixed with '#', treating the whol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 comment. Please note that comments in place of a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key&gt; is one of the environmental variables that have been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event net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keys availab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lso substituted by "%variable%", eg. "%MODALIAS"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ot sent by kernel, but exported nonetheless: DEVIC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if DEVPATH is set, and is result of basename(DEV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m types specify the realtionship between &lt;key&gt; and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dit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equal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not equal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of &lt;key&gt; matches regex pattern i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 of &lt;key&gt; does not match regex pattern in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ondition type. Valid values for it are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nset', specifying the key has any value at all or not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mplies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n application using system();, takes one parame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pplication has set all environmental variables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vent ne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he processing of the current block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eak_if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if return value from the last ac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the next event, do not process any mor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_if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to the next event if return value from the last a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 &lt;application [parameter [parameter [...]]]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n application. Takes variable number of parame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arameter must be terminated with semicolon. Aga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set as environ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escape the ';', use '\\;'. Only applies f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ariabl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dev &lt;path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evice with given mode. Mode is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, minor and devpath must be set for makedev to be a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these variables are also performed internally in mak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mlink &lt;target&gt; &lt;lin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ymbolic link (symlink, also known as soft link)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arget with name lin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wn &lt;path&gt; &lt;own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wner of path to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grp &lt;path&gt; &lt;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group of path to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mod &lt;path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ode of path to given mode. Mode is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env &lt;ke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environmental variable key to the given value. If an env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iven name already exists, it get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s all variables read from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, syntactically, just like actions; their semantical value is differ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ing something, they instead change the general behavior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flags to work, you also have to invoke it with --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one flag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cibly overrides hotplug2 throttling mechanism. If _all_ ru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kernel event have 'nothrottle' set, hotplug2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count to get under max-children limit. That allows to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helper application execution or modprobes, but yet keep nod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you may like to e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scape variable substituion by "%\\variable%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 block terminator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o escape action block terminator, use '\\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parameter terminator '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you can use '\\;' to escape variable parameter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only works for actions that take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teres, such as 'ex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hotplug2.rules file. It loads modules to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quietly and creates device nodes for block devic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not very viable for real lif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AS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modprobe -q %MODALIAS%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== block, DEVPATH is set, MAJOR is set, MINOR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ev /dev/%DEVICENAME% 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lso the more complex set of rules, dedicated to handl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in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modules (what old hotplug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AS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modprobe -q %MODALIAS%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devic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TH is set, MAJOR is set, MINOR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ev /dev/%DEVICENAME% 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unt a USB flas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= add, PHYSDEVPATH ~~ "/usb[0-9]*/", DEVICENAME ~~ "^sd[a-z][0-9]+$", DEVPATH is set, MAJOR is set, MINOR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ev /dev/%DEVICENAME% 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mount /dev/%DEVICENAME% /mnt/%DEVIC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mount a USB flas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= remove, PHYSDEVPATH ~~ "/usb[0-9]*/", DEVICENAME ~~ "^sd[a-z][0-9]+$", MAJOR is set, MINOR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umount /mnt/%DEVIC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